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Arial" w:ascii="Arial" w:hAnsi="Arial"/>
        </w:rPr>
        <w:t>Partnering: Leadership Skills for a Networked World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</w:rPr>
        <w:t>April 24 Session:  Framing the network leadership challenge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ll Snyder writes and consults on how to lead action-learning networks that serve the common good.  He has consulted for 25 years on large-scale change efforts in the private, public, and non-profit sectors with organizations such as AT&amp;T, Colgate-Palmolive, Daimler-Chrysler, McKinsey &amp; Company, the Veterans Administration, Rockefeller Brothers Fund, and Annie E. Casey Foundation.  Bill is a global thought-leader on “communities of practice” – groups that foster learning, innovation, and collaborative action among practitioners with a shared pass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s research and consulting work now focuses on civic communities of practice at local, national, and global levels, such as:  </w:t>
      </w:r>
    </w:p>
    <w:p>
      <w:pPr>
        <w:pStyle w:val="Normal"/>
        <w:numPr>
          <w:ilvl w:val="0"/>
          <w:numId w:val="2"/>
        </w:numPr>
        <w:rPr/>
      </w:pPr>
      <w:r>
        <w:rPr/>
        <w:t>Multi-stakeholder communities of practice in tough neighborhoods focused on helping families succeed</w:t>
      </w:r>
    </w:p>
    <w:p>
      <w:pPr>
        <w:pStyle w:val="Normal"/>
        <w:numPr>
          <w:ilvl w:val="0"/>
          <w:numId w:val="2"/>
        </w:numPr>
        <w:rPr/>
      </w:pPr>
      <w:r>
        <w:rPr/>
        <w:t>M</w:t>
      </w:r>
      <w:r>
        <w:rPr>
          <w:rStyle w:val="Wikilinkext"/>
        </w:rPr>
        <w:t>ulti-city, multi-sector communities of practice working on issues such as workforce development and reducing gun violenc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lobal, multi-stakeholder networks working on topics such as microcredit, transparency, and sustainable forests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</w:t>
      </w:r>
    </w:p>
    <w:p>
      <w:pPr>
        <w:pStyle w:val="Normal"/>
        <w:ind w:left="72" w:hanging="0"/>
        <w:rPr/>
      </w:pPr>
      <w:r>
        <w:rPr/>
      </w:r>
    </w:p>
    <w:p>
      <w:pPr>
        <w:pStyle w:val="Normal"/>
        <w:rPr>
          <w:rStyle w:val="StrongEmphasis"/>
          <w:b w:val="false"/>
          <w:b w:val="false"/>
          <w:i/>
          <w:i/>
        </w:rPr>
      </w:pPr>
      <w:r>
        <w:rPr>
          <w:rStyle w:val="StrongEmphasis"/>
          <w:b w:val="false"/>
          <w:i/>
        </w:rPr>
        <w:t xml:space="preserve">Framing the network leadership challenge </w:t>
      </w:r>
    </w:p>
    <w:p>
      <w:pPr>
        <w:pStyle w:val="Normal"/>
        <w:rPr>
          <w:color w:val="000000"/>
        </w:rPr>
      </w:pPr>
      <w:r>
        <w:rPr>
          <w:b/>
          <w:i/>
        </w:rPr>
        <w:br/>
      </w:r>
      <w:r>
        <w:rPr/>
        <w:t xml:space="preserve">Bill </w:t>
      </w:r>
      <w:r>
        <w:rPr>
          <w:color w:val="000000"/>
        </w:rPr>
        <w:t xml:space="preserve">will draw on his research and experience with communities of practice to introduce conceptual models that address key elements of the network leadership challenge: 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How design networks that leverage synergies of diverse players for collaborative learning and action? 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How is network leadership different from conventional leadership? 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What are the key success factors—and pitfalls—related to network leadership? 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How do we develop leaders for thriving networks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The session will include a review of conceptual frameworks, case illustrations, and a “case clinic” in which the methods are applied to a live case by class participants.</w:t>
      </w:r>
      <w:r>
        <w:rPr/>
        <w:b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Wikilinkext">
    <w:name w:val="wiki_link_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2:59:00Z</dcterms:created>
  <dc:creator>william</dc:creator>
  <dc:description/>
  <dc:language>en-US</dc:language>
  <cp:lastModifiedBy>william</cp:lastModifiedBy>
  <dcterms:modified xsi:type="dcterms:W3CDTF">2009-04-20T15:1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7341649</vt:r8>
  </property>
  <property fmtid="{D5CDD505-2E9C-101B-9397-08002B2CF9AE}" pid="3" name="_AuthorEmail">
    <vt:lpwstr>wsnyder@socialcapital.com</vt:lpwstr>
  </property>
  <property fmtid="{D5CDD505-2E9C-101B-9397-08002B2CF9AE}" pid="4" name="_AuthorEmailDisplayName">
    <vt:lpwstr>william m. snyder</vt:lpwstr>
  </property>
  <property fmtid="{D5CDD505-2E9C-101B-9397-08002B2CF9AE}" pid="5" name="_EmailSubject">
    <vt:lpwstr>2 documentss: 1) April 27 brief presenter/class description; 2) Expanded outline with introduction to the class and case questions</vt:lpwstr>
  </property>
</Properties>
</file>